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好未来思维数学》听评课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：         班级：         教师：        活动名称：            时间：</w:t>
      </w:r>
    </w:p>
    <w:tbl>
      <w:tblPr>
        <w:tblW w:w="10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00"/>
        <w:gridCol w:w="7935"/>
        <w:gridCol w:w="585"/>
        <w:gridCol w:w="585"/>
        <w:gridCol w:w="588"/>
      </w:tblGrid>
      <w:tr>
        <w:trPr>
          <w:trHeight w:val="145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项目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要素</w:t>
            </w:r>
          </w:p>
        </w:tc>
        <w:tc>
          <w:tcPr>
            <w:tcW w:w="79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特征描述（基本评价标准）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程度</w:t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完全符合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</w:tr>
      <w:tr>
        <w:trPr>
          <w:trHeight w:val="90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程标准</w:t>
            </w:r>
          </w:p>
        </w:tc>
        <w:tc>
          <w:tcPr>
            <w:tcW w:w="7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《好未来思维数学》课程的标准要求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实际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明确具体，符合幼儿实际情况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内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内容处理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内容难易适度，符合幼儿的年龄特点和认知规律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过程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行为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组织有序，层次清晰、重点突出、时间合理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熟悉教材教法，注重方法、能力的培养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调控活动能力强，有灵活的教学机智和应变能力，关注幼儿，满足其合理需要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言准确、规范、有感染力，易于幼儿理解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行为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注意力集中，积极参与活动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思维活跃，能运用已有经验努力解决问题，并敢于大胆表现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活动的坚持性强，掌握轮流、合作及分享等基本行为技能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气氛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运用各种感官参与活动，主动地动手动脑探索问题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关系融洽，并进行积极有效的师幼互动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效果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目标达成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现活动目标，使每个幼儿都有不同程度收获，各种能力在原有水平上得到提高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创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生成活动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关注活动中的生成，并进行有效的延伸，促进幼儿的发展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个性风格</w:t>
            </w:r>
          </w:p>
        </w:tc>
        <w:tc>
          <w:tcPr>
            <w:tcW w:w="7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学活动有个性、有创新、有特色。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语</w:t>
            </w:r>
          </w:p>
        </w:tc>
        <w:tc>
          <w:tcPr>
            <w:tcW w:w="8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优秀  良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合格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8-01-23T02:16:14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