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好未来魔法英语》听评课记录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幼儿园：         班级：       教师：          活动名称：          时间：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555"/>
        <w:gridCol w:w="7965"/>
        <w:gridCol w:w="555"/>
        <w:gridCol w:w="570"/>
        <w:gridCol w:w="590"/>
      </w:tblGrid>
      <w:tr>
        <w:trPr>
          <w:trHeight w:val="35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评价项目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评价要素</w:t>
            </w:r>
          </w:p>
        </w:tc>
        <w:tc>
          <w:tcPr>
            <w:tcW w:w="796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特征描述（基本评价标准）</w:t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程度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6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完全符合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</w:t>
            </w:r>
          </w:p>
        </w:tc>
      </w:tr>
      <w:tr>
        <w:trPr>
          <w:trHeight w:val="249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目标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课程标准</w:t>
            </w:r>
          </w:p>
        </w:tc>
        <w:tc>
          <w:tcPr>
            <w:tcW w:w="7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《好未来魔法英语》课程的标准要求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9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幼儿实际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目标明确具体，符合幼儿实际情况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内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内容处理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内容难易适度，符合幼儿的年龄特点和认知规律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过程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师行为</w:t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师敢于张口说英语，教态亲切自然，情绪饱满，富有感染力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44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口语表达自然，语调高低有变化，语速快慢适度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4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备课充分，清晰活动各环节流程，紧密围绕目标进行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清晰动画教学课件操作流程，并熟练使用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各环节间的引导语与提问简洁、明确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9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能根据本班幼儿实际情况，适时暂停课件并讲解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9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能熟练使用魔法英语活动常用语组织英语活动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4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关注全体幼儿，鼓励幼儿敢于张口说英语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有意识地培养幼儿英语活动常规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9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时间安排合理，环节紧凑流畅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幼儿行为</w:t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注意力集中，参与活动兴趣浓厚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主动跟读课件并用英语回答问题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气氛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运用各种感官参与活动，主动地动手动脑探索问题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师幼关系融洽，并进行积极有效的师幼互动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效果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目标达成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8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实现活动目标，使每个幼儿都有不同程度的收获，各种能力在原有水平上得到提高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74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创新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生成活动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9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创新单词与句型复习环节的游戏，游戏设置合理，符合幼儿年龄特点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个性风格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问好环节的形式灵活多样，有创新；故事表演环节组织有序，呈现形式新颖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评语</w:t>
            </w:r>
          </w:p>
        </w:tc>
        <w:tc>
          <w:tcPr>
            <w:tcW w:w="8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等级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优秀  良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合格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不合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联盟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</w:t>
    </w:r>
    <w:r>
      <w:rPr>
        <w:rFonts w:eastAsia="Calibri" w:cs="Calibri"/>
        <w:lang w:val="en-US" w:eastAsia="zh-CN"/>
      </w:rPr>
      <w:t xml:space="preserve">               </w:t>
    </w:r>
    <w:r>
      <w:rPr>
        <w:rFonts w:eastAsia="Calibri" w:cs="Calibri"/>
      </w:rPr>
      <w:t xml:space="preserve">                  </w:t>
    </w:r>
    <w:r>
      <w:rPr>
        <w:rFonts w:eastAsia="Calibri" w:cs="Calibri"/>
        <w:lang w:val="en-US" w:eastAsia="zh-CN"/>
      </w:rPr>
      <w:t xml:space="preserve">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FFCF91"/>
      <w:u w:val="single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8-01-23T03:19:03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